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82086106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716987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95499364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